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ru-RU"/>
        </w:rPr>
        <w:t>1</w:t>
      </w:r>
      <w:r>
        <w:rPr>
          <w:color w:val="000000"/>
          <w:lang w:val="bs-BA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b/>
          <w:lang w:val="sr-CS"/>
        </w:rPr>
        <w:t xml:space="preserve">Које улоге обављају менеџери у организацији према </w:t>
      </w:r>
      <w:r>
        <w:rPr>
          <w:b/>
        </w:rPr>
        <w:t>Adizes</w:t>
      </w:r>
      <w:r>
        <w:rPr>
          <w:b/>
          <w:lang w:val="ru-RU"/>
        </w:rPr>
        <w:t>-</w:t>
      </w:r>
      <w:r>
        <w:rPr>
          <w:b/>
          <w:lang w:val="sr-CS"/>
        </w:rPr>
        <w:t>овом моделу?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/>
      </w:pPr>
      <w:r>
        <w:rPr>
          <w:lang w:val="sr-CS"/>
        </w:rPr>
        <w:t>улоге администратора и контролора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улоге произвођача, продавца и администратора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 xml:space="preserve">улоге купца, продавца и руководиоца. 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 xml:space="preserve">улоге произвођача, администратора, предузетника и интегратора. 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На који начин се дијеле менеџери према природи одговорности коју имају у обављању функција?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генералне и функционалне менеџере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стратегијске и финансијске менаџере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оперативне и стратегијске менаџере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топ менаџере, менаџере средсњег нивоа и менеџере најнижег нивоа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ао се дијели рани менеџмент?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менаџмент старих цивилизација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квантитативни менеџмент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 xml:space="preserve">менеџмент индустријске револуције 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административни менаџмент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е области укључује квантитативна школа менеџмента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менаџмент науку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административни менаџмент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бирократски менаџмент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оперативни менеџмент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менеџмент инфомационих система</w:t>
      </w:r>
    </w:p>
    <w:p>
      <w:pPr>
        <w:pStyle w:val="Normal"/>
        <w:ind w:left="72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Шта обухвата процес утврђивања посла?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рашчлањавање укупног задатка организације на више нивоа сложености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 xml:space="preserve">успостављање распона контроле 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делегирање ауторитета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формирање појединачних радних задатака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Специјализација посла омогућава да сваки човјек постане врхунски стручњак за обављање одређене врсте посла. Међутим специјализација има и одређене недостатке. Који су основни недостаци специјализације посла?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дехуманизација рад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б) превелика сложеност посла које обавља појединац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монотониј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стрес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ротација послова.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и су основни недостаци произодне организационе структуре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оизодна организациона структура се споро прилагођава промјенама у окружењу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оизводна организациона структура код партиципаната изазива осјећај дуалног ауторитета који може довести до конфузије и фрустрације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произодна организациона структура не гради координацију активности кроз производне линије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произодна организациона структура лимитира мобилност у каријери запослених ван њихових производних линија</w:t>
      </w:r>
    </w:p>
    <w:p>
      <w:pPr>
        <w:pStyle w:val="Normal"/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е су предности територијалне организационе структуре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o</w:t>
      </w:r>
      <w:r>
        <w:rPr>
          <w:u w:val="single"/>
          <w:lang w:val="sr-CS"/>
        </w:rPr>
        <w:t>могућава већу ефективност и ефикасност у респектовању регионалних специфичност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омогућава брже промјене у производним линија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боље задовољавање посебних географско условљених потреб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придржава се начела стручне специјализације.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 xml:space="preserve">У сврху селекције кандидата могу се користити различити тестови. Међу њима се најчешће користе конвенционални и неконвенционални тестови. Који од доле наведених тестова представљају конвенционалне тестове?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тестови знања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тестови личност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rPr>
          <w:lang w:val="ru-RU"/>
        </w:rPr>
      </w:pPr>
      <w:r>
        <w:rPr>
          <w:lang w:val="ru-RU"/>
        </w:rPr>
        <w:t>тестови морала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rPr>
          <w:lang w:val="ru-RU"/>
        </w:rPr>
      </w:pPr>
      <w:r>
        <w:rPr>
          <w:lang w:val="ru-RU"/>
        </w:rPr>
        <w:t>графолошки тестов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тестови интелигенције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тестови вјештина</w:t>
      </w:r>
    </w:p>
    <w:p>
      <w:pPr>
        <w:pStyle w:val="Normal"/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дирање порука може се вршити коришћењем двије врсте симбола: вербалних и невербалних. Који од доле наведених симбола представљају вербалне симболе?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 xml:space="preserve">писани симболи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гестови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мимик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интонациј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усмени симболи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Шта од доле наведеног представља невербалну комуникацију?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усмена комуникацију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комуникација помоћу "говора тијела"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комуникација путем додир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комуникација помоћу изглед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исмена комуникациј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комуникација употребом времена</w:t>
      </w:r>
    </w:p>
    <w:p>
      <w:pPr>
        <w:pStyle w:val="Normal"/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 xml:space="preserve">Који су најзначајнији приступи мотивацији? 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квалитативни приступ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традиционални приступ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приступ људских односа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квантитаивни приступ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савремени приступ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приступ људских ресурса</w:t>
      </w:r>
    </w:p>
    <w:p>
      <w:pPr>
        <w:pStyle w:val="Normal"/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и од доле наведених ставова карактеришу теорију људских односа, као једну од теорија мотивације?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ставови који објашњавају улогу и значај материјалних фактора на мотивацију радник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ставови који објашњавају улогу, значај и утицај нематеријалних фактора на мотивацију радник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ставови који објашњавају значај и улогу хијерархије потреб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ставови који објашњавају значај и улогу људских ресурса у остваривању циљева организациј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На којим врстама моци је базиран формални ауторитет?</w:t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Легитимној моци, моци наградјивања и моци казњавања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Експертној и референтној моци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Легитимној, експертној и референтној моци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hr-HR"/>
        </w:rPr>
      </w:pPr>
      <w:r>
        <w:rPr>
          <w:lang w:val="hr-HR"/>
        </w:rPr>
        <w:t>Експертној моци, моци наградјивања и моци казњавања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b/>
          <w:lang w:val="sr-CS"/>
        </w:rPr>
        <w:t xml:space="preserve">Претпоставка: 'Људи не воле рад и избјегавају рад.' дио је којег скупа претпоставки </w:t>
      </w:r>
      <w:r>
        <w:rPr>
          <w:b/>
          <w:lang w:val="sr-Latn-CS"/>
        </w:rPr>
        <w:t>McGregor</w:t>
      </w:r>
      <w:r>
        <w:rPr>
          <w:b/>
          <w:lang w:val="sr-CS"/>
        </w:rPr>
        <w:t>-ове мотивационе теорије?</w:t>
      </w:r>
    </w:p>
    <w:p>
      <w:pPr>
        <w:pStyle w:val="Normal"/>
        <w:numPr>
          <w:ilvl w:val="0"/>
          <w:numId w:val="18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Теорија X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Теорија Y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Теорија З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lang w:val="hr-HR"/>
        </w:rPr>
      </w:pPr>
      <w:r>
        <w:rPr>
          <w:lang w:val="hr-HR"/>
        </w:rPr>
        <w:t>Теорија XY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и теоретичар мотивације говори о пет нивоа хијерахијски устројених људских потреба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u w:val="single"/>
          <w:lang w:val="hr-HR"/>
        </w:rPr>
        <w:t>Maslow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Herzberg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Vroom</w:t>
      </w:r>
    </w:p>
    <w:p>
      <w:pPr>
        <w:pStyle w:val="Normal"/>
        <w:numPr>
          <w:ilvl w:val="0"/>
          <w:numId w:val="9"/>
        </w:numPr>
        <w:spacing w:before="0" w:after="80"/>
        <w:jc w:val="both"/>
        <w:rPr>
          <w:lang w:val="hr-HR"/>
        </w:rPr>
      </w:pPr>
      <w:r>
        <w:rPr>
          <w:lang w:val="hr-HR"/>
        </w:rPr>
        <w:t>McGregor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и фактори утичу на мотивацију у организацијским условима?</w:t>
      </w:r>
    </w:p>
    <w:p>
      <w:pPr>
        <w:pStyle w:val="Normal"/>
        <w:numPr>
          <w:ilvl w:val="0"/>
          <w:numId w:val="15"/>
        </w:numPr>
        <w:rPr>
          <w:u w:val="single"/>
          <w:lang w:val="hr-HR"/>
        </w:rPr>
      </w:pPr>
      <w:r>
        <w:rPr>
          <w:u w:val="single"/>
          <w:lang w:val="hr-HR"/>
        </w:rPr>
        <w:t>Индивидуалне особине, карактеристике посла, карактеристике организације, шира друштвена околина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Индивидуалне особине, карактеристике надређеног, карактеристике организације, шира друштвена околина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Емоционална интелигенција, карактеристике посла, карактеристике организације, шира друштвена околина</w:t>
      </w:r>
    </w:p>
    <w:p>
      <w:pPr>
        <w:pStyle w:val="Normal"/>
        <w:numPr>
          <w:ilvl w:val="0"/>
          <w:numId w:val="15"/>
        </w:numPr>
        <w:spacing w:before="0" w:after="120"/>
        <w:rPr>
          <w:lang w:val="hr-HR"/>
        </w:rPr>
      </w:pPr>
      <w:r>
        <w:rPr>
          <w:lang w:val="hr-HR"/>
        </w:rPr>
        <w:t>Индивидуалне особине, карактеристике посла, карактеристике организације, емоционална интелигенција</w:t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b/>
          <w:lang w:val="sr-CS"/>
        </w:rPr>
        <w:t xml:space="preserve">Који су то </w:t>
      </w:r>
      <w:r>
        <w:rPr>
          <w:b/>
          <w:lang w:val="sr-Latn-CS"/>
        </w:rPr>
        <w:t>Likert</w:t>
      </w:r>
      <w:r>
        <w:rPr>
          <w:b/>
          <w:lang w:val="sr-CS"/>
        </w:rPr>
        <w:t>-ови системи вођења?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Екстремно-беневолентни, екстремно-ауторитативни, консултативни, партиципативно-скупни</w:t>
      </w:r>
    </w:p>
    <w:p>
      <w:pPr>
        <w:pStyle w:val="Normal"/>
        <w:numPr>
          <w:ilvl w:val="0"/>
          <w:numId w:val="5"/>
        </w:numPr>
        <w:rPr>
          <w:u w:val="single"/>
          <w:lang w:val="hr-HR"/>
        </w:rPr>
      </w:pPr>
      <w:r>
        <w:rPr>
          <w:u w:val="single"/>
          <w:lang w:val="hr-HR"/>
        </w:rPr>
        <w:t>Екстремно-ауторитативни, беневолентно-ауторитативни, консултативни, партиципативно-скупни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Екстремно-ауторитативни, беневолентно-ауторитативни, консултативни, партиципативно-појединачни</w:t>
      </w:r>
    </w:p>
    <w:p>
      <w:pPr>
        <w:pStyle w:val="Normal"/>
        <w:numPr>
          <w:ilvl w:val="0"/>
          <w:numId w:val="5"/>
        </w:numPr>
        <w:spacing w:before="0" w:after="120"/>
        <w:rPr>
          <w:lang w:val="hr-HR"/>
        </w:rPr>
      </w:pPr>
      <w:r>
        <w:rPr>
          <w:lang w:val="hr-HR"/>
        </w:rPr>
        <w:t>Екстремно-ауторитативни, беневолентно-ауторитативни, неконсултативни, партиципативно-скупни</w:t>
      </w:r>
    </w:p>
    <w:p>
      <w:pPr>
        <w:pStyle w:val="Normal"/>
        <w:spacing w:before="0" w:after="120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b/>
          <w:lang w:val="sr-CS"/>
        </w:rPr>
        <w:t>Како се дефинише вођење?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u w:val="single"/>
          <w:lang w:val="hr-HR"/>
        </w:rPr>
        <w:t>Као менаџерска вјештина утицања на људе (подређене) на начин да они спремно и мотиви</w:t>
      </w:r>
      <w:r>
        <w:rPr>
          <w:u w:val="single"/>
          <w:lang w:val="sr-CS"/>
        </w:rPr>
        <w:t>с</w:t>
      </w:r>
      <w:r>
        <w:rPr>
          <w:u w:val="single"/>
          <w:lang w:val="hr-HR"/>
        </w:rPr>
        <w:t>ано обављају сопствене задатке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hr-HR"/>
        </w:rPr>
        <w:t>Као менаџерска вјештина утицања на људе (надређене) на начин да они спремно и моти</w:t>
      </w:r>
      <w:r>
        <w:rPr>
          <w:lang w:val="sr-CS"/>
        </w:rPr>
        <w:t>в</w:t>
      </w:r>
      <w:r>
        <w:rPr>
          <w:lang w:val="hr-HR"/>
        </w:rPr>
        <w:t>и</w:t>
      </w:r>
      <w:r>
        <w:rPr>
          <w:lang w:val="sr-CS"/>
        </w:rPr>
        <w:t>с</w:t>
      </w:r>
      <w:r>
        <w:rPr>
          <w:lang w:val="hr-HR"/>
        </w:rPr>
        <w:t>ано обављају сопствене задатке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hr-HR"/>
        </w:rPr>
        <w:t xml:space="preserve">Као менаџерска вјештина утицања на људе (подређене) на начин да они, без обзира на властиту спремност </w:t>
      </w:r>
      <w:r>
        <w:rPr>
          <w:lang w:val="sr-CS"/>
        </w:rPr>
        <w:t>и</w:t>
      </w:r>
      <w:r>
        <w:rPr>
          <w:lang w:val="hr-HR"/>
        </w:rPr>
        <w:t xml:space="preserve"> мотиви</w:t>
      </w:r>
      <w:r>
        <w:rPr>
          <w:lang w:val="sr-CS"/>
        </w:rPr>
        <w:t>с</w:t>
      </w:r>
      <w:r>
        <w:rPr>
          <w:lang w:val="hr-HR"/>
        </w:rPr>
        <w:t>аност, обављају сопствене задатке</w:t>
      </w:r>
    </w:p>
    <w:p>
      <w:pPr>
        <w:pStyle w:val="Normal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Као имплементациона активност стратегијског менаџмента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Шта спаде у посебне мотивационе технике?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Новац, партиципација, квалитет радне средине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Новац, партиципација, квалитет радне снаге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Новац, апрецијација, квалитет радне средине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Унапређење, партиципација, квалитет радне средине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е су то четири БСЦ перспективе?</w:t>
      </w:r>
    </w:p>
    <w:p>
      <w:pPr>
        <w:pStyle w:val="Normal"/>
        <w:numPr>
          <w:ilvl w:val="0"/>
          <w:numId w:val="16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Учење и развој, интерни процеси, клијенти, финансије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Учење и развој, екстерни процеси, клијенти, финансије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Истраживање и развој, интерни процеси, клијенти, финансије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Учење и развој, интерни процеси, менаџмент, финансије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е су то стратегије конфликт менаџмента?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Доминирање, колаборирање, компромис, сучељавање, акомодирање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Наметање, колаборирање, компромис, избјегавање, анализирање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Наметање, колаборирање, комуницирање, избјегавање, акомодирање</w:t>
      </w:r>
    </w:p>
    <w:p>
      <w:pPr>
        <w:pStyle w:val="Normal"/>
        <w:numPr>
          <w:ilvl w:val="0"/>
          <w:numId w:val="4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Доминирање, колаборирање, компромис, избјегавање, акомодирање</w:t>
      </w:r>
    </w:p>
    <w:p>
      <w:pPr>
        <w:pStyle w:val="Normal"/>
        <w:ind w:left="360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е су то три разине оперативног дјеловања топ-менаџера?</w:t>
      </w:r>
    </w:p>
    <w:p>
      <w:pPr>
        <w:pStyle w:val="Normal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Информациони ниво, средњи ниво, акциони ниво</w:t>
      </w:r>
    </w:p>
    <w:p>
      <w:pPr>
        <w:pStyle w:val="Normal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Информациони ниво, средњи ниво, топ-ниво</w:t>
      </w:r>
    </w:p>
    <w:p>
      <w:pPr>
        <w:pStyle w:val="Normal"/>
        <w:numPr>
          <w:ilvl w:val="0"/>
          <w:numId w:val="1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Информациони ниво, кроз људе, акциони ниво</w:t>
      </w:r>
    </w:p>
    <w:p>
      <w:pPr>
        <w:pStyle w:val="Normal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Оперативни ниво, кроз људе, акциони ниво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За којим способностима и вјештинама је израженија потреба на нивоу топ-менаџмента?</w:t>
      </w:r>
    </w:p>
    <w:p>
      <w:pPr>
        <w:pStyle w:val="Normal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техничким</w:t>
      </w:r>
    </w:p>
    <w:p>
      <w:pPr>
        <w:pStyle w:val="Normal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интерперсоналним</w:t>
      </w:r>
    </w:p>
    <w:p>
      <w:pPr>
        <w:pStyle w:val="Normal"/>
        <w:numPr>
          <w:ilvl w:val="0"/>
          <w:numId w:val="11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концептуалним</w:t>
      </w:r>
    </w:p>
    <w:p>
      <w:pPr>
        <w:pStyle w:val="Normal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техничким и интерперсоналним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Очекивања које интересне групе су у потпуности коресподентна са очекивањима запослених?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 xml:space="preserve">Владе 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Шире друштвене заједнице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Менаџмента</w:t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Синдиката</w:t>
      </w:r>
    </w:p>
    <w:p>
      <w:pPr>
        <w:pStyle w:val="Normal"/>
        <w:ind w:firstLine="72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BodyTextIndent2"/>
        <w:spacing w:lineRule="auto" w:line="240" w:before="0" w:after="0"/>
        <w:ind w:left="357" w:hanging="357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Sinisa Mutic</cp:lastModifiedBy>
  <dcterms:modified xsi:type="dcterms:W3CDTF">2011-11-10T12:36:00Z</dcterms:modified>
  <cp:revision>5</cp:revision>
  <dc:subject/>
  <dc:title>КОМИСИЈА ЗА РАЧУНОВОДСТВО И РЕВИЗИЈУ </dc:title>
</cp:coreProperties>
</file>